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161792279"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978062182"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061804794"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461701382"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595690902"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953599839"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747380491"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937293561"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2044266412"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204950188"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2089849085"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72689628"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926763335"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838233747"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046475571"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691658795"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82038391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388090748"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98681387"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448781299"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2732589"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718242685"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951995377"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245496204"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651124248"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134482596"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807806070"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894225606"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359401678"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986886695"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746258108"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478316608"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528139782"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2003609677"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